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96"/>
          <w:lang w:val="en-US"/>
        </w:rPr>
        <w:t>www</w:t>
      </w:r>
      <w:r>
        <w:rPr>
          <w:rFonts w:cs="Times New Roman" w:ascii="Times New Roman" w:hAnsi="Times New Roman"/>
          <w:b/>
          <w:sz w:val="96"/>
        </w:rPr>
        <w:t>.</w:t>
      </w:r>
      <w:r>
        <w:rPr>
          <w:rFonts w:cs="Times New Roman" w:ascii="Times New Roman" w:hAnsi="Times New Roman"/>
          <w:b/>
          <w:sz w:val="96"/>
          <w:lang w:val="en-US"/>
        </w:rPr>
        <w:t>kursach</w:t>
      </w:r>
      <w:r>
        <w:rPr>
          <w:rFonts w:cs="Times New Roman" w:ascii="Times New Roman" w:hAnsi="Times New Roman"/>
          <w:b/>
          <w:sz w:val="96"/>
        </w:rPr>
        <w:t>.</w:t>
      </w:r>
      <w:r>
        <w:rPr>
          <w:rFonts w:cs="Times New Roman" w:ascii="Times New Roman" w:hAnsi="Times New Roman"/>
          <w:b/>
          <w:sz w:val="96"/>
          <w:lang w:val="en-US"/>
        </w:rPr>
        <w:t>com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56"/>
        </w:rPr>
      </w:pPr>
      <w:r>
        <w:rPr>
          <w:rFonts w:cs="Times New Roman" w:ascii="Times New Roman" w:hAnsi="Times New Roman"/>
          <w:i w:val="false"/>
          <w:color w:val="000000"/>
          <w:sz w:val="56"/>
        </w:rPr>
        <w:t>ВСЕБЕЛОРУССКОЕ СОБРАНИЕ КУРСОВЫХ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56"/>
        </w:rPr>
      </w:pPr>
      <w:r>
        <w:rPr>
          <w:rFonts w:cs="Times New Roman" w:ascii="Times New Roman" w:hAnsi="Times New Roman"/>
          <w:i/>
          <w:color w:val="000000"/>
          <w:sz w:val="56"/>
        </w:rPr>
      </w:r>
    </w:p>
    <w:p>
      <w:pPr>
        <w:pStyle w:val="Normal"/>
        <w:ind w:hanging="36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40"/>
        </w:rPr>
        <w:t>Предмет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56"/>
          <w:lang w:val="be-BY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lang w:val="be-BY"/>
        </w:rPr>
      </w:pPr>
      <w:r>
        <w:rPr>
          <w:rFonts w:cs="Times New Roman" w:ascii="Times New Roman" w:hAnsi="Times New Roman"/>
          <w:sz w:val="40"/>
        </w:rPr>
        <w:t>Тип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56"/>
          <w:lang w:val="be-BY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be-BY"/>
        </w:rPr>
      </w:pPr>
      <w:r>
        <w:rPr>
          <w:rFonts w:cs="Times New Roman" w:ascii="Times New Roman" w:hAnsi="Times New Roman"/>
          <w:sz w:val="40"/>
        </w:rPr>
        <w:t>Количество страниц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56"/>
        </w:rPr>
        <w:t>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be-BY"/>
        </w:rPr>
      </w:pPr>
      <w:r>
        <w:rPr>
          <w:rFonts w:cs="Times New Roman" w:ascii="Times New Roman" w:hAnsi="Times New Roman"/>
          <w:b/>
          <w:sz w:val="56"/>
          <w:lang w:val="be-BY"/>
        </w:rPr>
      </w:r>
    </w:p>
    <w:p>
      <w:pPr>
        <w:pStyle w:val="Heading"/>
        <w:spacing w:lineRule="auto" w:line="4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40"/>
        </w:rPr>
        <w:t>Тема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 w:val="56"/>
          <w:lang w:val="be-BY"/>
        </w:rPr>
        <w:t>Джон Берримен и американский постмодернизм</w:t>
      </w:r>
      <w:r>
        <w:br w:type="page"/>
      </w:r>
    </w:p>
    <w:p>
      <w:pPr>
        <w:pStyle w:val="Heading"/>
        <w:spacing w:lineRule="auto" w:line="4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мериканский постмодернизм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жон Берримен – творческий путь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тилистические особенности поэзии Д.Бэрримена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Заключение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Литература.</w:t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  <w:r>
        <w:br w:type="page"/>
      </w:r>
    </w:p>
    <w:p>
      <w:pPr>
        <w:pStyle w:val="Heading"/>
        <w:spacing w:lineRule="auto" w:line="4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МЕРИКАНСКИЙ ПОСТМОДЕРНИЗМ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вторитет модернизма как одной из важнейших художественных тенденций в американской ХХ века после войны заметно пошатнулся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Направленность поисков нового течения по своей сути предопределялось природой модернистского искусства с его установкой на “революцию слова” и отказом признать общественную детерминированность искусства, даже если оно затрагивает социальную проблематику, с его попытками выстроить некую умозрительную конструкцию, эстетическую модель, не синтезирующую опыт реальности, а наоборот “накладываемую” на хаотическую реальность для ее художественного “упорядочивания”. [Зверев А.М., 3, с.143-144]. 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Резко усилились и настроения обреченности, потерянности, приметой эпохи сделалось “катастрофическое” мироощущение, родственное экзистенциализму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а теоретическом языке для этих явлений новейшего этапа уже существовал свой термин – “эстетика молчания” или “постмодернизм”. По мысли И.Хассана 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ass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hab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, 7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.24-26], которому и принадлежит этот термин, мы становимся свидетелями “модернистского разрушения формы... до той степени, когда оказывается под сомнением сама идея формы и это сомнение требует переосмыслить все художественные средства”. Иначе говоря, постмодернизм – это “искусство молчания, пустоты, смерти, создающее свой язык недоговорок, двусмысленности, словесной игры”. Конечным результатам оно должно иметь “нулевую степень” эстетического, а по логике вещей – просто пустую страницу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ермин, разумеется, очень условен. И.Хассан имеет в виду определенную традицию, которая вырастает из самого модернизма, становясь доминирующей сегодня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данном термине важно не упустить содержание, которое стараются выразить пользующиеся им авторы. Это содержание невымышлено. Наблюдая, как эволюционировал американский модернизм в 1950-70-х годах, нельзя не отметить две тенденции. Сначала остановимся на одной из них. Она охарактеризована тем же И.Хассаном: “отчуждение от разумного, от общества, от истории, последовательный отказ от всех обязательств и связей с тем миром, что создан людьми, а как возможность – и вообще отказ от любой формы жизни в коллективе” 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ass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hab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, 7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.28-30]. 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тносительно того, что считать самыми характерными признаками постмодернизма, существует весьма широкий спектр мнений. И.Хассан  выделяет в качестве его основных черт “имманентность” и “неопределенность”, утверждая, что произведения этого направления в искусстве в целом обнаруживают тенденцию к “молчанию”, т.е. “с метафизической точки зрения”, по его выражению, ни ничего не способны сказать о “конечных истинах”. В то же время К.Батлер 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utler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, 8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.134-135] считает, что самым главным признаком является специфическая форма “корректирующей иронии” по отношению ко всем проявлениям жизни. Согласно этому ученому, разрабатывающему в основном теорию литературного постмодернизма, определяющее свойство текстов подобного типа заключается в том, что на уровне повествования они создают у читателя “неуверенность” в ходе его развития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ругим спорным вопросом является дата возникновения постмодернизма. Для Хассана она начинается с “Поминок по Финнегану” (1939) Джойса. Той же периодизации придерживается и Батлер. Другие исследователи относят время его появления примерно к середине 50-х годов, а к середине 60-х – его превращение в “господствующую” тенденцию в искусстве. Однако большинство западных ученых, как литературных критиков, так и искусствоведов, считают, что переход от модернизма к постмодернизму пришелся именно на середину 50-х годов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уществует и другая тенденция. Она заключается во все более очевидном размывании границ между современным модернизмом и “массовой культурой”, между “бунтующим неоавангардом и вполне конформистским американским искусством для миллионов”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Границы “элитарного” и “массового” регионов художественной культуры смещаются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о всей рельефностью это явление, новое в истории модернизма, выступает к началу 70-х годов. И сразу же рушится один из опорных пунктов модернистской эстетической доктрины – концепция полярного противостояния “авангарда” и кича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ругое дело – анализ причин, приведших к подобному “омассовлению” неоавангарда, которое сделалось одной из самых характерных особенностей современной постмодернистской эпохи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жек Ричардсон открыто связал современный кризис с теми неотъемлемыми особенностями модернистской эстетической системы, которые прослеживаются с самого ее формирования. Он пользуется такими понятиями, как “косность”, гипертрофированная “требовательность”, но, в сущности, говорит об элитаризме и формалистичности: “Концепции истины, красоты, любви, концепции самой культуры были настолько переусложнены, что они стали казаться доступными лишь горстке избранных. И тогда целое поколение решило: нет, это нам ни к чему... мы отправимся в пустыню и там определим свое собственное отношение к духу культуры нашего времени” 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Richardso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., 9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. 46-48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д пустыней разумеется эстетика молчания. НПодхорец жестко, но объективно квалифицировал подобное “отрицание модернизма” как “возрождение мещанства, а зачастую и просто примитивных художественных вкусов”. Но какого-то выхода из этого тупика не предложил и он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стмодерниз заменил творчество “тиранией нового”. Не учиться у предшественников – отталкиваться от них! Пародировать все на свете. Опрокинуть все эстетические традиции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Черты постмодернизма обозначаются в творчесте Жарри и Лотреамона, Кафки и Аполлнера, Бретона и Генри Миллера. Однако одним из самых ярких представителей этого течения в американской литературе стал поэт Джон Берримен.</w:t>
      </w:r>
    </w:p>
    <w:p>
      <w:pPr>
        <w:pStyle w:val="Heading"/>
        <w:spacing w:lineRule="auto" w:line="480"/>
        <w:ind w:firstLine="567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  <w:r>
        <w:br w:type="page"/>
      </w:r>
    </w:p>
    <w:p>
      <w:pPr>
        <w:pStyle w:val="Heading"/>
        <w:spacing w:lineRule="auto" w:line="48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ЖОН БЕРРИМЕН – ТВОРЧЕСКИЙ ПУТЬ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жон Бэрримен (1914-1972) писал короткие стихи-песни и сонеты. Именно он первый ввел глубокие переживания в драматических ситуациях в своих стихах и открыл новые вариации их воплощения, которые так изумляли других авторов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ажется, что страдание и постоянные поиски были предопределены Берримену самой судьбой. Когда мальчику было 12 лет, его отец, банкир, застрелился у него на глазах. Это самоубийство преследовало Берримена до конца жизни, и в конечном итоге он сам свел с ней счеты подобным образом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жон Берримен (который от рождения был Джоном Смитом) взял фамилию своего отчима, который также как и его отце был банкиром. В детстве семья поэта часто переезжала с места на место: 10 лет они прожили недалеко от МакАлестера в Оклахоме; затем  Тампа во Флориде, а после смерти отца они переместились сначала в Массачусетс, а затем в Нюь-Йорк Сити. Второе замужество матери тоже оказалось неудачным: оно закончилось разводом. Однако отчим посылает Берримена в частную школу, расположенную в Коннектикуте. В 1936 году будущий поэт заканчивает учиться в Колледже Коломбиа и получает степендию в Кэмбридже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озднее он скажет о себе: “Я  только выдаю себя за писателя. В действительности. Я – ученый”. Всю свою жизнь он преподавал: сначала в Гарварде (1940-1943), затем время от времени в Принстоне, и с 1955 года до своей смерти в университете Миннесоты. Для обучения он избрал литературу и “историю цивилизации”. Берримен заявлял, что это позволяеет ему производить углубленные исследования [Шпак В.К., 5, с.128-130]. 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месь книжности и необузданности характеризуют все его творчество: за напряженностью и глубокими переживаниями в поэме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omag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Mistres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radstreet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 стоят пять лет исследований и кропотливой работы, тогда как личные обиды Генри, героя поэмы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ream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 – это результат его профессиональной неловкости и выражения эксбиционизма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своей поэзии Берримен стремится к заимствованию личностей. В своем первом большом сборнике стихов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ispossessed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, вышедшем в 1948 году, он экспериментирует с различными драматическими голосами: “Песнь сумасшедшего священника” (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emented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Priest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), “Песнь профессора” (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Professor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’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), “Песнь истязаемой девушки” (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ortured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). “Отчуждение” в заглавие книги имеет для него два противоположных и необходимых значения: “печальное” – “брошенный сам по себе” и открытое – “спасенный”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озможно, именно в этом духе он вступает в вымышленный диалог с пуританской поэтессой Анной Бредстрит. “Наши миры отвернулись от нас”, заявляет поэт, проводя параллели между собой и своей вымышленной собеседницей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Берримен также заимствовал литературные приемы и от другого поэта прошлого, Стефана Грейна, о котором он написал огромную критическую статью в 1950 году. Он говорил о том, что стихи Грейна имеют характер мечта, кое-что всегда рассматривается в новом отношении [Арнольд И.В., 1, с.14-16]. Привязанность Берримена к поэзии, которая “похожа на мечту”, проявилась в его собственном произведении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ream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. Берримен заявлял, что оно было составлено на основе “величайшей американской поэмы Уитмана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Myself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, в которой говорящий – это вечноизменяющаяся личность. Книга Уитмана выросла во “всеобщую” биографию человека нового времени, человека, вступившего на путь самопознания и освобождения. “Что такое человек? И что я? И что вы?” В этих вопросах – исток и пафос всей поэзии Уитмена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“Песни о себе” (1855) герой входит через своеобразный лирический зачин: из пыльной духоты комнат он бежит на вольный берег реки, чтобы там сбросить с себя одежду – тесный и тягостный “наряд” условностей и догм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...Я пойду на лесистый берег, Я разденусь и стану голым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Я до безумия рад, что воздух прикасается ко мне...” [Уитман У., 6, с.27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Упоенный простором, светом и свежестью, человек счастлив, он как будто растворяется в природе: в слитном потоке образом неотделимы человеческое дыхание, и влажные клубы тумана, и рябь на воде от ветерка; биению сердца отвечает лесное эхо, звук голоса отлетает, подхваченный шумом листвы. Из нежных и страстных объятий природы герой выйдет в поэму, как будто выкупавшись в живой воде, - обновленным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ружелюбный и кроткий дикарь, кто же он?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Ждет ли он цивилизации, или уже превзошел ее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 теперь господствует на ней?” [Уолт Уитмен, 7, с.28-29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“варварском визге” уитменовского героя звучит отнюдь не призыв к первобытной вольнице. “Естественное” состояние у Уитмена противостоит не “цивилизованному”, “общественному” (притом именно его конкретным, современным, то есть буржуазным, проявлениям). Уродливые порядки, лживые законы, как стены тюрьмы, отгородили человека от жизни; предметы и явления доходят до него через вторые-третьи руки, он смотрит на мир чужими глазами, в то время как собственные “пятками прикрыты”. Только воссоединившись с природой, живой и вольной, не признающей авторитетов и границ, человеческая сущность обретает свободу и полноту развития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рирода – первое и главное, относительно чего уитменовский человек, герой “Песни о себе”, себя определяет. В своих записных книжках поэт писал, что вопрос о природе, если его рассматривать широко, включает в себя вопрос об эстетическом, эмоциональном, о вере и о счастье. 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борник стихов Берримена был опубликован в 1964 году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екоторые исследователи проводят параллели между Джоном Беррименом и так называемыми писателями-исповедниками: Робертом Лоуэллом, Сильвией Плаф, Анной Секстон. В 40-е-начале 50-х годов доминирующее положение в американской поэзии занимала элиотовская поэтическая традиция с ее стремлением к “надличностности” поэтического творчества. В противовес ей молодые поэты выдвинули принцип поэзии открыто личностной и эмоциональной, чем и объясняются соприкосновения таких разных поэтов, которые были упомянуты выше. Анализ их стихов показывает, что на основе “исповеди” они создают модернистский, солипсистски замкнутый образ действительности. С выходом в свет “Страниц жизни” (1959) Роберта Лоуэлла американские литературоведы связывают утверждение в американской поэзии так называемого “исповедального направления”, основывающегося на принципе открытой автобиографичности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днако определенный автобиографический дух сборника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ream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 – это своего рода психологический водевиль; лирический герой часто представляет себя в разных видах, переходящих из одного стиха в другой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Берримен был дважды женат до 1970 года. Затем он женился в третий раз, но его пристрастие к алкоголю и временное помешательство разрушили и этот брак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октябре 1972 года Джон Берримен заканчивает жизнь самоубийством, спрыгнув с Миннеапольского моста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ТИЛИСТИЧЕСКИЕ ОСОБЕННОСТИ ПОЭЗИИ </w:t>
      </w:r>
    </w:p>
    <w:p>
      <w:pPr>
        <w:pStyle w:val="Heading"/>
        <w:spacing w:lineRule="auto" w:line="48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ЖОНА БЕРРИМЕНА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Чтобы определить стилистические особенности лирики Берримена следует обратиться прежде всего к двум его произведениям: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omag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Mistres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radstreet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 и сборнику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ream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поэме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omag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Mistres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radstreet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 автор вступает в вымышленный диалог с пуританской поэтессой Анной Бредстрит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нна Бредстрит (в девичестве Анна Дадли) родилась в 1612 году. В 16 лет она вышла замуж за Симона Бредстрита, преподавателя Кэмбриджа. В 18 лет Анна переезжает в Америку, где селится в колонии Массачусетс. Как считает Берримен, она была одним из первых поэтов с американской душой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Берримен написал первые два станса поэмы, а затем отложил ее на пять лет, во время которых он собирал материал и пытался найти форму для своего произведения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первые поэма была опубликована в 1953 году, а в виде книги появилась в 1956 году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эма написана в форме диалога между поэтессой Анной Бредстрит и автором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о вступлении (стансы с 1 по 4) поэт приводит соответствия между ним и Бредстрит. Они оба отделены трудностями или обстоятельствами от того, что их окружает. Соответствие настолько полное, что в строфах он слышит ее голос, перечисляющий трудности, с которыми ей пришлось столкнуться в новой стране, ее желание увидеть Англию, оставленную позади, ее одинокое посвящение своей поэзии и личные страдания, связанные с ранним бесплодием и выкидышами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 winter close, Springs open, no child stir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under my withering heart, O seasoned heart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God grudged his aid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ll things else soil like a shirt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imon is much away. My executive stales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 town came through for the cartway by the pales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ut my patience is short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 revolt from, I am like, these savage forester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Whose passionless dicker in the shade, whose glance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mpassiv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cant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...” 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17-18, 129-138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метом стихотворения являются не внешний мир, не событие, а личные переживания и настроения поэта, не требующие для их раскрытия событийной мотивировки, описания поступков и действий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пособ изображения характеризуется непосредственностью выражения мыслей и чувств автора. В стихотворении рисуется не законченный характер, а определенное состояние человека в данный, наиболее напряженный момент его переживаний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стихотворении используется рассказ двух авторов. Оно написано от первого и от третьего лица. В рассказе от первого лица повествователем выступает сам Берримен, а в рассказе от третьего лица слышится голос Анны Бредстрит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Язык стихотворения поэтически-возвышенный. Автор не использует диалектизмы, он подбирает поэтическую лексику для выражения своих чувств и переживаний и переживаний своей собеседницы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You must not love me. I do not bid you cease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Veiled my eyes, attending. How can it be I?” [Berryman, 7, 27, 209-210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- Ravishing, ha, what crouches outside ought,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lamboyant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ll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ngelic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...” 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32, 250-251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раз автора и его собеседницы представлен в отдельных переживаниях, в отдельных проявлениях этого образа. Для изображения его автору понадобилось раскрыть связи человека с миром природы, миром вещей, показать человека во всех его взаимодействиях со всеми сторонами жизни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втор использует художественные образы, тем самым насыщая стихотворение при лаконичности стиля. Всякое слово, кроме прямого значения, обозначающего основной признак какого-либо предмета, явления, действия, обладает и рядом других значений. Многозначность слова позволяет использовать его в переносном смысле. Берримен использует различные виду художественных тропов (оборотов речи, в которых слово или выражение употреблено в переносном значении): сравнение, метафору, аллегорию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gain I must have been wrong, twice...” [Berryman, 7, 18, 140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alls on me what I like a witch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or lawless holds, annihilations of law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which Time and he and man abhor, foresaw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harper than what my Friend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rought me for my revolt when I moved smooth and thin...” [Berryman, 7, 28, 222-225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 will deal toward her softly, and her enchanting cries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will fool the horns of Adam.”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32, 294-295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зависимости от интонации и построения фраза и отдельные слова, входящие в нее, приобретают различные смысловые оттенки и эмоциональную окрашенность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стихотворении автор максимально использует многозначность слов не только при их подборе, но и при их синтаксической организации. Использовании метонимии, синекдохи, олицетворения позволяет расширить содержание стихотворения, запечатлеть образы на долгие годы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Not that, I know, you can. This cratered skin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like the crabs and shells of my Palissy ewer, touch!” [Berryman, 7, 28, 218-219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orswearing it otherwise, they starch their minds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olkmoots, and blether, blether. John Cotton rake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o the synod of Cambridge.” [Berryman, 7, 24, 185-187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 revolt from, I am like, these savage forester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whose passionless dicker in the shade, whose glance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impassive and scant, belie their murderous cries...”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18, 136-137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ажнейшим средством изображения у автора является ритмическая организация. Его речь обладает огромной изобразительной силой и позволяет поэту в немногих словах сказать о многом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Берримен использует пятистопный ямб, то есть максимально возможное количество ударений в стихе равно пяти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 winters close, Springs open, no child stirs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Under my withering heart, O seasoned heart...”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17, 129-130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эма написана в закрытой форме, то есть рифма в каждой строке оканчивается на согласный звук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 winters close, Springs open, no child stir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Under my withering heart, O seasoned heart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God grudged his aid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ll things else soil like a shirt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imon is much away. My executive stales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The town came through for the cartway by the pales, 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ut my patience is short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 revolt from, I am like, these savage forester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Whose passionless dicker in the shade, whose glance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mpassive and scant, belie their murderous cries...” [Berryman, 7, 17, 129-137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orswearing it otherwise, they starch their minds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olkmoots, and blether, blether. Jhon Cotton rake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o the synod of Cambridge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own from my body my legs flow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Out from it arms wave, on it my head shakes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Now Mistress Hutchinson rings forth a call –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hould she? many creep out a broken wall –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ffirming the Holy Ghost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wells in one justified. Fictioning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passio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lind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...” 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24, 185-193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Рифма в стихотворении неточная (то есть совпадают отдельные звуки в окончании стихов), простая (рифмуются отдельные слова)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loved household, I am Simon’s wife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nd the mother of Samuel – whom greedy yet I mis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out of his kicking place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More in some ways I feel at a loss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reer. Cantabanks and mummers, near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Longing for you. Our chopping scores my ears,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Our costume bores my eyes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t.George to the good sword, rise! chop-logic’s rife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And fever and Satan and Satan’s ancient fere.”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22, 169-177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втор использует смежную (парную) рифмовку, когда рифмуются соседние строки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 squeezed, wince you I scream? I love you and hate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off with you. Ages! Useless. Below my waist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e has me in Hell’s vise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talling. He let go. Come back: brace...” [Berryman, 7, 19, 145-148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Forswearing it otherwise, they starch their minds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Folkmoots, and blether, blether. Jhon Cotton rakes...”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24, 185-187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 стихотворении автор часто использует аллюзии, символы и аллегории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... which Time and he and man abhor, foresaw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harper than what my Friend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brought me for my revolt when I moved smooth and thin” [Berryman, 7, 28, 222-225]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втор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сылается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Бога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шедшего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аказать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ех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то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осстал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отив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его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Blossomed Sarah, and I blossom...”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21, 168], Анна сравнивает себя с женой Авраама, которая была бесплодной до старости и только потом родила Исаака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I will deal toward her softly, and her enchanting cries...”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7, 37, 294], ссылка на искушение Дьяволом Евы, уповающего попробовать яблоко с Древа Познания и заставить Адама поступить также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ллегорические образы тесно связаны с образами-символами. Символический образ отличается сложностью и многозначностью, его иносказательный смысл проясняется в процессе свободно возникающих ассоциаций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аким образом, использование стилистических фигур языка способствует художественной выразительности поэтического языка автора. Они, во взаимодействии со всеми остальными средствами, помогают автору создавать картины и образы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Художественная выразительность языка достигается не только соответствующим подбором слов, но и их интонационно-синтаксической организации. Синтаксис используется автором для индивидуализации и типизации речи, являясь средством создания характеров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сновной темой стихотворения является сравнение автора с Анной Бредстрит. Они оба отделены от того, что их окружает, и в своем диалоге делятся своими личными переживаниями друг с другом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ледующим крупным произведением Джона Берримена стал сборник стихов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Dream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Song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тихи, вошедшие в этот сборник, были написаны в течение 13 лет. 77 из них были опубликованы в 1964 году, некоторые появились в 1968 году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ак писал Берримен о своем сборнике, это – набор героев и характеров. Главный лирический герой сборника – вымышленный образ американца средних лет Генри, который предстает в различных образах, переходящих из одного стиха в другой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ак и в поэме 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omag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Mistres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radstreet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” Берримен использует ямб, однако в данном случае он шестистопный, то есть максимально возможное количество ударений в стихе равняется шести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enry bores me, with his plights and gripes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s bad as achilles...” [Berryman, 8, 14, 11-12]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ак и в предыдущей поэме автор использует метафору, аллюзии, сравнение: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enry bores me, with his plights and gripes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ad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achilles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...” 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8, 14, 11-12], ссылка на Ахилла, греческого героя из “Илиады” Гомера, который, разозлившись на неповинных рабов, укрылся в своей палатке и отказался бороться против Троянцев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... like a grave Sienese face...”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[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8, 29, 8], сравнение с религиозными портретами итальянских мастеров, работавших в Сиене в 13-14 веках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Стихи наполнены личными переживаниями героя. Однако автор подчеркивал, что герой этот вымышленный, и параллели между лирическим героем и Беррименом проводить не следует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  <w:r>
        <w:br w:type="page"/>
      </w:r>
    </w:p>
    <w:p>
      <w:pPr>
        <w:pStyle w:val="Heading"/>
        <w:spacing w:lineRule="auto" w:line="48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ЛЮЧЕНИЕ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Джон Берримен явился одним из выдающихся писателей-лириков ХХ века. Однако язык его поэзии не всегда прост и понятен. Стихи в некоторых случаях были перенасыщены метафорами и сравнениями. Тем самым Берримен уходил от основной цели писателей-постмодернистов: приблизить литературу к массовому читателю, сделать ее менее элитарной, чем модернистская литература начала века. Может быть именно поэтому Берримен к концу жизни стремился найти более простой стиль и уйти от своей поэзии эксбиционизма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ак или иначе, новые вариации, выражения переживаний лирического героя, изобретенные и введенные в поэзию Беррименом, привлекали многих авторов. Берримену удалось создать свой стиль в поэзии и внести определенный вклад в американскую и мировую литературу конца ХХ века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  <w:r>
        <w:br w:type="page"/>
      </w:r>
    </w:p>
    <w:p>
      <w:pPr>
        <w:pStyle w:val="Heading"/>
        <w:spacing w:lineRule="auto" w:line="48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ТЕРАТУРА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рнольд И.В., Современная английская и американская поэзия, Л., 1987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рнольд И.В., Стилистика современного английского языка, М., 1989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Засурский Я.Н, Американская литература ХХ века, М., МГУ, 1984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Зверев А.М., Модернизм в литературе США, М., Наука, 1979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урчин В.С., По лабиринтам авангарда, М., МГУ, 1993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Шпак В.К., Американская поэзия ХХ века. Основные направления развития, Киев, Выща школа, 1991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erryman J. Homage to Mistress Bradstreet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Barryman J. The Dream Songs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Hassan Ihab, The Literature of Silense, NY, 1967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Richardson J., Commentary, 1974, December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Уитман Уолт, Избранное, М., 1982.</w:t>
      </w:r>
    </w:p>
    <w:p>
      <w:pPr>
        <w:pStyle w:val="Heading"/>
        <w:spacing w:lineRule="auto" w:line="48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51:00Z</dcterms:created>
  <dc:creator>Леша</dc:creator>
  <dc:description/>
  <dc:language>en-US</dc:language>
  <cp:lastModifiedBy>Леша</cp:lastModifiedBy>
  <dcterms:modified xsi:type="dcterms:W3CDTF">2004-10-17T18:19:00Z</dcterms:modified>
  <cp:revision>5</cp:revision>
  <dc:subject/>
  <dc:title>www</dc:title>
</cp:coreProperties>
</file>