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360"/>
        <w:jc w:val="center"/>
        <w:rPr>
          <w:b/>
          <w:b/>
          <w:sz w:val="32"/>
          <w:lang w:val="en-US"/>
        </w:rPr>
      </w:pPr>
      <w:r>
        <w:rPr>
          <w:b/>
          <w:sz w:val="96"/>
          <w:lang w:val="en-US"/>
        </w:rPr>
        <w:t>www.kursach.com</w:t>
      </w:r>
    </w:p>
    <w:p>
      <w:pPr>
        <w:pStyle w:val="Normal"/>
        <w:ind w:hanging="360"/>
        <w:jc w:val="center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</w:r>
    </w:p>
    <w:p>
      <w:pPr>
        <w:pStyle w:val="Heading2"/>
        <w:ind w:firstLine="709"/>
        <w:jc w:val="center"/>
        <w:rPr>
          <w:b/>
          <w:b/>
          <w:color w:val="000000"/>
          <w:sz w:val="56"/>
          <w:lang w:val="en-US"/>
        </w:rPr>
      </w:pPr>
      <w:r>
        <w:rPr>
          <w:b/>
          <w:color w:val="000000"/>
          <w:sz w:val="56"/>
        </w:rPr>
        <w:t>ВСЕБЕЛОРУССКОЕ СОБРАНИЕ КУРСОВЫХ</w:t>
      </w:r>
    </w:p>
    <w:p>
      <w:pPr>
        <w:pStyle w:val="Normal"/>
        <w:rPr>
          <w:b/>
          <w:b/>
          <w:color w:val="000000"/>
          <w:sz w:val="56"/>
          <w:lang w:val="en-US"/>
        </w:rPr>
      </w:pPr>
      <w:r>
        <w:rPr>
          <w:b/>
          <w:color w:val="000000"/>
          <w:sz w:val="56"/>
          <w:lang w:val="en-US"/>
        </w:rPr>
      </w:r>
    </w:p>
    <w:p>
      <w:pPr>
        <w:pStyle w:val="Normal"/>
        <w:ind w:hanging="360"/>
        <w:jc w:val="center"/>
        <w:rPr>
          <w:rFonts w:ascii="Verdana" w:hAnsi="Verdana" w:cs="Verdana"/>
          <w:b/>
          <w:b/>
          <w:sz w:val="28"/>
          <w:lang w:val="en-US"/>
        </w:rPr>
      </w:pPr>
      <w:r>
        <w:rPr>
          <w:rFonts w:cs="Verdana" w:ascii="Verdana" w:hAnsi="Verdana"/>
          <w:b/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40"/>
        </w:rPr>
        <w:t>Предмет:</w:t>
      </w:r>
      <w:r>
        <w:rPr>
          <w:b/>
          <w:sz w:val="28"/>
        </w:rPr>
        <w:t xml:space="preserve"> </w:t>
      </w:r>
      <w:r>
        <w:rPr>
          <w:b/>
          <w:sz w:val="56"/>
        </w:rPr>
        <w:t>Литература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56"/>
        </w:rPr>
      </w:pPr>
      <w:r>
        <w:rPr>
          <w:sz w:val="40"/>
        </w:rPr>
        <w:t>Тип:</w:t>
      </w:r>
      <w:r>
        <w:rPr>
          <w:b/>
          <w:sz w:val="28"/>
        </w:rPr>
        <w:t xml:space="preserve"> </w:t>
      </w:r>
      <w:r>
        <w:rPr>
          <w:b/>
          <w:sz w:val="56"/>
        </w:rPr>
        <w:t>Реферат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56"/>
          <w:lang w:val="en-US"/>
        </w:rPr>
      </w:pPr>
      <w:r>
        <w:rPr>
          <w:sz w:val="40"/>
        </w:rPr>
        <w:t>Количество страниц:</w:t>
      </w:r>
      <w:r>
        <w:rPr>
          <w:b/>
          <w:sz w:val="28"/>
        </w:rPr>
        <w:t xml:space="preserve"> </w:t>
      </w:r>
      <w:r>
        <w:rPr>
          <w:b/>
          <w:sz w:val="56"/>
        </w:rPr>
        <w:t>8</w:t>
      </w:r>
    </w:p>
    <w:p>
      <w:pPr>
        <w:pStyle w:val="Normal"/>
        <w:jc w:val="center"/>
        <w:rPr>
          <w:b/>
          <w:b/>
          <w:sz w:val="56"/>
          <w:lang w:val="en-US"/>
        </w:rPr>
      </w:pPr>
      <w:r>
        <w:rPr>
          <w:b/>
          <w:sz w:val="56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6"/>
        </w:rPr>
      </w:pPr>
      <w:r>
        <w:rPr>
          <w:sz w:val="40"/>
        </w:rPr>
        <w:t>Тема:</w:t>
      </w:r>
      <w:r>
        <w:rPr>
          <w:b/>
          <w:sz w:val="28"/>
        </w:rPr>
        <w:t xml:space="preserve"> </w:t>
      </w:r>
      <w:r>
        <w:rPr>
          <w:b/>
          <w:sz w:val="56"/>
        </w:rPr>
        <w:t>Поэтизация предприимчивости и остроумия в новеллах Бокаччо «Декамерон»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36"/>
        </w:rPr>
      </w:pPr>
      <w:r>
        <w:rPr>
          <w:b/>
          <w:sz w:val="36"/>
        </w:rPr>
        <w:t>Поэтизация предприимчивости и остроумия в новеллах Бокаччо «Декамерон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</w:rPr>
      </w:pPr>
      <w:r>
        <w:rPr>
          <w:i/>
          <w:sz w:val="28"/>
        </w:rPr>
        <w:t>И в схватках с тьмою очумелой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</w:rPr>
      </w:pPr>
      <w:r>
        <w:rPr>
          <w:i/>
          <w:sz w:val="28"/>
        </w:rPr>
        <w:t>С Боккаччо смеемся мы,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</w:rPr>
      </w:pPr>
      <w:r>
        <w:rPr>
          <w:i/>
          <w:sz w:val="28"/>
        </w:rPr>
        <w:t>Читая вольные новеллы,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</w:rPr>
      </w:pPr>
      <w:r>
        <w:rPr>
          <w:i/>
          <w:sz w:val="28"/>
        </w:rPr>
        <w:t>Спасающие от чумы.</w:t>
      </w:r>
    </w:p>
    <w:p>
      <w:pPr>
        <w:pStyle w:val="Heading2"/>
        <w:ind w:firstLine="709"/>
        <w:rPr/>
      </w:pPr>
      <w:r>
        <w:rPr/>
        <w:t>С.М. Городецк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разу после эпидемии чумы, разразившейся во Флоренции в 1348 г., за очень короткий период (до 1351 г.), Бокаччо создает главное свое произведение – собрание из ста новелл под названием «Декамерон». Название произведения переводится как «Десятиднев» и построено по греческой модели. Точных сведений о времени написания книги нет, и многие из новелл, вероятно, были задуманы еще до 1348 г., хотя общая ее структура опирается прежде всего на «стихийное бедствие», которым для города стала эпидемия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"Декамерон" – это сборник новелл. Во многом эта книга стала образцом для новеллистов последующих поколений, и не только итальянских. Между тем сам автор и многие его современники считали "Декамерон" произведением второстепенным. Петрарка хотя и перевел на латынь заключительную новеллу сборника, но признавался, что с трудом одолел "Декамерон" до конца – чересчур толсты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сонажи обрамления "Декамерона" – трое молодых людей и семь дам, которые встречаются в одном из красивейших флорентийских храмов – Санта-Мария-Новелла. Они знакомы между собой и хорошо понимают друг друга. В прологе называется точная дата, так что у читателя не остается никаких сомнений: действие происходит во время знаменитой эпидемии чумы, свирепствовавшей во Флоренции в 1348 г. Боккаччо дает выразительную картину зачумленного города. Невольно возникает ощущение символичности происходящего. Чума – не просто болезнь, но еще и метафора кризисного состояния мира: "...горожане избегали друг друга, соседи не помогали друг другу, родственники редко, а иные и совсем не ходили к друг другу, если же виделись, то издали"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есстыдство, падение нравов, крушение многолетних традиций – вот чем сопровождается мор. Тем контрастнее выглядит на этом фоне приятный уголок – тосканское имение близ Флоренции, куда бегут от ужасов чумы герои "Декамерона". Они проводят вместе десять дней, отсюда и название книги (греч. "Десятидневник"). Здесь царят нега и покой, а манящая природа гармонично сочетается с прекрасными творениями рук человеческих. Герои обрамления предаются пению, танцам, игре в шахматы, купанию, прогулкам. Но самое главное – они развлекают друг друга остроумными история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книге Боккаччо знакомые сюжеты наполняются новым смыслом, органично входят в своеобразный учебник повествовательного искусства, каковым и становится "Декамерон". В некоторых случаях автор даже открыто призывает читателя выбрать из нескольких вариантов концовок один. Так происходит в первой новелле седьмого дня: любовник ночью не ведая о возвращении мужа, стучится в двери своей возлюбленной. Та уверяет супруга, что это привидение, и делает вид, что отпугивает нечистую силу разными заклинаниями. "Ну так вот, милые дамы, выбирайте: какое заклинание вам больше нравится?" – вопрошает рассказчик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веллы многообразны по интонации (от беззаботного смеха до высокого трагизма) и месту действия (провинции Италии, Испания, Прованс, Греция, Тунис...). В большинстве новелл события происходят во времена Боккаччо или непосредственно предшествующие и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мена героев обрамления "Декамерона" в основном заимствованы из более ранних сочинений Боккаччо, а мужские персонажи – Памфило, Филострато и Дионео – даже связываются с тремя этапами жизненного пути самого автора. Характер рассказов во многом зависит от того, кто именно берет слово. Мужчины позволяют себе большую вольность. Дионео, пожалуй, по своему нраву веселее других рассказчиков, и его новеллы носят гораздо более раскованный характер. Он прямо говорит, что взял на себя труд разгонять тоску, смешить и развлекать. Среди поведанных им историй – весьма непристойная "История Алибек". Юный отшельник Рустико "под видом богоугождения" овладевает прекрасной девушкой. Но нельзя сказать, что дамы с негодованием отвергают подобные сюжеты. Более того, случается, что смысл некоторых пикантных историй они понимают даже лучше, чем рассказчик.</w:t>
      </w:r>
    </w:p>
    <w:p>
      <w:pPr>
        <w:pStyle w:val="TextBodyIndent"/>
        <w:rPr/>
      </w:pPr>
      <w:r>
        <w:rPr/>
        <w:t xml:space="preserve">Несмотря на разнообразие сюжетов новелл, есть то, что объединяет их –поэтизация предприимчивости и остроумия. Именно эти черты являются ярчайшими у самых интересных героев Бокаччо. В основных точках повествования расположены новеллы, в которых даются примеры образцовых героев. Почти полностью им посвящены новеллы шестого и десятого дня. В новеллах шестого дня значительность таких героев определяется их умелым использованием языка, умением употребить острое словцо, шутку, при помощи которой улаживается конфликт между другими героями, а агрессивность превращается в выражение воспитанности и цивилизованности. В новеллах десятого дня такое же значение придается щедрости и любезности. Посредством ссылок и намеков в тексте эти новеллы связаны с другими, в которых основными качествами персонажей являются хитрость и агрессивность. </w:t>
      </w:r>
    </w:p>
    <w:p>
      <w:pPr>
        <w:pStyle w:val="TextBodyIndent"/>
        <w:rPr/>
      </w:pPr>
      <w:r>
        <w:rPr/>
        <w:t>Шестой день несет основную смысловую нагрузку всей структуры произведения, в нем в обратной форме сосредоточена вся суть “Декамерона”: введение к этому дню содержит диалог, полный двусмысленностей, между слугами Личиской и Тиндаро, представляющий собой вывернутую наизнанку благородную манеру разговора, характерную для рассказчиков. Первая и очень краткая новелла шестого дня содержит рассказ некоего рыцаря, настолько беспорядочный и запутанный, что благородная мадонна Оретта заставляет его замолчать. Замешательство и запутанность рассказа рыцаря есть не что иное, как обратная сторона, противоположность, “изнанка” изысканной, остроумной, манеры повествования, принятой в “Декамероне”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вая новелла "Декамерона" – о мессере Шапелето – одна из наиболее известных. В ней уже можно увидеть пародию на таинство святой исповеди и демонстрацию человеческой предприимчивости. Боккаччо впервые в европейской литературе столь ярко и убедительно показывает умение человека достигнуть своей цели, подчас и недостойными средствами. Шапелето – законченный злодей, которому суждено оказаться "в когтях дьявола". Боккаччо достаточно трезво смотрит на зарождающийся класс буржуа и отмечает, что предприимчивость может превратиться в жадность и скупост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начительное место в «Декамероне» занимает остроумие, переходящее в насмешки и иронию. Прежде всего, это мы видим в новеллах седьмого и восьмого дня. Автор приводит в движение особый «механизм смеха», причем он не превозносит ум либо качества того, кто высмеивает, – это своего рода игра, стремление создать иллюзорные либо двусмысленные ситуации, дать возможность читателю отождествить себя с персонажами, представить себя на их месте. Большое число этих новелл посвящено Каландрину (вместе с другими новеллами восьмого и девятого дня они образуют отдельный цикл). Стоит упомянуть здесь и историю монаха Чиполла  и священника Варлунг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"Декамероне" много колоритных, живых деталей, относящихся к повседневной жизни средневековой Италии. Боккаччо высмеивает адвокатов и судей, чиновников и ростовщиков; он хорошо знает мир купцов и охотно изображает его, хотя скуп в воссоздании места действия. Однако современникам писателя было достаточно упоминаний о неаполитанских трущобах или "пресловутой честности венецианцев". Наряду с бытовыми узнаваемыми ситуациями в книге встречаются и проявления сверхъестественного, хотя и гораздо реже. Интересно взаимодействие житейской прозы с фантастикой в восьмой новелле пятого дня. Регулярно воскресает из мертвых и снова бежит от убийцы прекрасная девушка, снова и снова он – тоже призрак! – настигает и закалывает ее. Герой новеллы Настаджо умеет извлечь выгоду даже из этого леденящего душу зрелища: он демонстрирует происходящее своей неприступной возлюбленной и в результате добивается ее согласия на брак. Обычно в этой новелле усматривают пародию на средневековые назидательные примеры. Вот оно – возведение предприимчивости в ранг. Выгода, выгода во все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илистика «Декамерона» использует самые различные уровни: от патетического, героического, трагического до комического и гротескного. Еще одной особенностью языка «Декамерона» является самопародия: автор нередко изобретает новые слова, лишенные смыслы, – чтобы осмеять глупость либо излишнюю выспренность языка собственных персонажей.</w:t>
      </w:r>
    </w:p>
    <w:p>
      <w:pPr>
        <w:pStyle w:val="TextBodyIndent"/>
        <w:rPr/>
      </w:pPr>
      <w:r>
        <w:rPr/>
        <w:t>"Порочная и нечистая жизнь священнослужителей" (слова Филострато) – одна из сквозных тем "Декамерона". Критика духовенства часто вполне добродушна – в духе средневековой прозы. Такова история монастырского садовника Мазетто, который одну за др</w:t>
      </w:r>
      <w:r>
        <w:rPr>
          <w:lang w:val="be-BY"/>
        </w:rPr>
        <w:t>у</w:t>
      </w:r>
      <w:r>
        <w:rPr/>
        <w:t xml:space="preserve">гой ублажает монахинь, включая и аббатису. Но в другой новелле о монахах говорится весьма резко: "Древние монахи помышляли о спасении людей, нынешние помышляют о женщинах да о богатстве". При этом среди главных пороков священнослужителей выделяется любострастие: все клирики в "Декамероне" неизменно похотливы. И опять же, наравне с осуждением жизни священнослужителей Бокаччо демонстрирует нам то, как помогает даже самым низким людям в жизни предприимчивость. Таким образом, нетрудно заметить, что, поэтизируя предприимчивость, Бокаччо предупреждает читателя о последствиях злоупотребления ею. </w:t>
      </w:r>
    </w:p>
    <w:p>
      <w:pPr>
        <w:pStyle w:val="TextBodyIndent"/>
        <w:rPr/>
      </w:pPr>
      <w:r>
        <w:rPr/>
        <w:t>Как мы видим, в описании предприимчивости Бокаччо дуалистичен. Возможно, это произошло из-за того, что «Декамерон» был создан на рубеже двух эпох</w:t>
      </w:r>
      <w:r>
        <w:rPr>
          <w:lang w:val="be-BY"/>
        </w:rPr>
        <w:t xml:space="preserve"> (Возрождение и Середневековье)</w:t>
      </w:r>
      <w:r>
        <w:rPr/>
        <w:t>. Существуют три основные точки зрения на это произведение Боккачч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а) «Декамерон» </w:t>
      </w:r>
      <w:r>
        <w:rPr>
          <w:sz w:val="28"/>
          <w:lang w:val="be-BY"/>
        </w:rPr>
        <w:t>–</w:t>
      </w:r>
      <w:r>
        <w:rPr>
          <w:sz w:val="28"/>
        </w:rPr>
        <w:t xml:space="preserve"> это гимн земному существованию, в нем проявляются гуманистические тенденции, которые обретут полное развитие в 15 и 16 вв. Боккаччо осмеивает средневековый мир, иронизирует над ним, он </w:t>
      </w:r>
      <w:r>
        <w:rPr>
          <w:sz w:val="28"/>
          <w:lang w:val="be-BY"/>
        </w:rPr>
        <w:t>–</w:t>
      </w:r>
      <w:r>
        <w:rPr>
          <w:sz w:val="28"/>
        </w:rPr>
        <w:t xml:space="preserve"> выразитель взглядов новой итальянской буржуазии, которая полна энергии и жизненных сил, свободна от всяческих моральных ограничений и предрассудков</w:t>
      </w:r>
      <w:r>
        <w:rPr>
          <w:sz w:val="28"/>
          <w:lang w:val="be-BY"/>
        </w:rPr>
        <w:t>;</w:t>
      </w:r>
      <w:r>
        <w:rPr>
          <w:sz w:val="28"/>
        </w:rPr>
        <w:t xml:space="preserve">  </w:t>
      </w:r>
    </w:p>
    <w:p>
      <w:pPr>
        <w:pStyle w:val="TextBodyIndent"/>
        <w:rPr/>
      </w:pPr>
      <w:r>
        <w:rPr/>
        <w:t xml:space="preserve">       </w:t>
      </w:r>
      <w:r>
        <w:rPr/>
        <w:t xml:space="preserve">б) Боккаччо </w:t>
      </w:r>
      <w:r>
        <w:rPr>
          <w:lang w:val="be-BY"/>
        </w:rPr>
        <w:t>–</w:t>
      </w:r>
      <w:r>
        <w:rPr/>
        <w:t xml:space="preserve"> средневековый автор, и в его творчестве, в т.ч. и в «Декамероне», отчетливо прослеживается связь с культурными, литературными, этическими и религиозными традициями предыдущих столетий. «Декамерон» построен во многом по средневековым схемам и изображает различные стороны жизни и ценностные ориентиры купеческой среды Треченто (причем настолько, что его можно назвать «купеческой эпопеей» – «ноги» восхваления предприимчивости могут расти именно отсюд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) в творчестве  Боккаччо ощущается мировоззрение поздней готики: с одной стороны, полная «светскость» его произведений, с другой - ностальгия по тому миру, который уходит в прошлое (и который в биографии писателя оставил значительный след: такой была его жизнь в Неаполе)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Алексеев М.П., Жирмунский В.М., Мокульский С.С., Смирнов А.А. История западноевропейской литературы: средние века и Возрождение. – М., 1999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Бокаччо Дж. Декамерон. – Мн., 1985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Ковалева Т.В., Лапин И.Л., Паньков Н.А. Литература средних веков и Возрождения. – Мн., 1988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уршиев Б.И. Литература эпохи Возрождения. – М., 1996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Ротенбург В.И. Титаны Возрождения. – Л., 1976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Санктис Ф. Де. История итальянской литературы. – М., 196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Смирнов А.А. История зарубежной литературы: Средние века и Возрождение. – М., 1987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Хлодовский Р.И. Декамерон: Поэтика и стиль. – М., 1982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Из истории культуры средних веков и Возрождения. – М., 1976.</w:t>
      </w:r>
    </w:p>
    <w:p>
      <w:pPr>
        <w:pStyle w:val="TextBodyInden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9"/>
        </w:tabs>
        <w:ind w:left="1699" w:hanging="990"/>
      </w:pPr>
      <w:rPr/>
    </w:lvl>
    <w:lvl w:ilvl="1">
      <w:start w:val="1"/>
      <w:numFmt w:val="lowerLetter"/>
      <w:lvlText w:val="%2."/>
      <w:lvlJc w:val="left"/>
      <w:pPr>
        <w:tabs>
          <w:tab w:val="num" w:pos="1789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6T18:17:00Z</dcterms:created>
  <dc:creator>PAVEL</dc:creator>
  <dc:description/>
  <dc:language>en-US</dc:language>
  <cp:lastModifiedBy>PAVEL</cp:lastModifiedBy>
  <dcterms:modified xsi:type="dcterms:W3CDTF">2003-12-19T09:10:00Z</dcterms:modified>
  <cp:revision>3</cp:revision>
  <dc:subject/>
  <dc:title>Поэтизация предприимчивости и остроумия в новеллах Бокаччо «Декамерон»</dc:title>
</cp:coreProperties>
</file>